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2019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000000"/>
          <w:spacing w:val="0"/>
          <w:sz w:val="33"/>
          <w:szCs w:val="33"/>
          <w:shd w:fill="FFFFFF" w:val="clear"/>
        </w:rPr>
        <w:t>年度云南省哲学社会科学重大项目选题研究方向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习近平新时代中国特色社会主义思想在云南的实践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习近平新时代中国特色社会主义思想对外传播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强化“五个认同”实践经验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新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云南民族工作实践经验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新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云南边疆治理实践经验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新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云南人口较少民族社会变迁研究（分族别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新中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7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云南民族文化传承保护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新时代云南防范化解意识形态领域重大风险对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9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学校思想政治理论课改革创新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防范化解重大金融风险的路径及对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新时代云南经济发展动能转换和新动能培育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区域发展格局调整和优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推进云南乡村治理体系和治理能力现代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决战脱贫攻坚、决胜全面小康实践经验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推动乡村振兴与新型城镇化有机衔接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推动云南数字经济与实体经济融合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推动云南先进制造业和现代服务业深度融合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新一轮科技革命和产业变革背景下云南产业转型升级路径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9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推进云南产业基础高级化和产业链现代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中美贸易摩擦背景下云南承接产业转移的重点和对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深化市场化改革扩大高水平开放政策举措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高标准高质量建设中国（云南）自由贸易试验区对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完善促进消费的体制机制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促进云南劳动力和人才社会性流动体制机制改革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服务业高质量发展重点、难点及对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新能源产业的可持续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提升城市能级和核心竞争力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地下空间保护与开发利用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9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参与西部陆海新通道建设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综合交通运输经济景气指数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人工智能产业发展现状与对策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生物多样性保护实践经验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土地生态安全风险评价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文旅融合的实践与创新发展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促进云南文化和科技深度融合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6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易地搬迁城镇化集中安置风险防控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7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易地扶贫搬迁安置点精神文明建设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8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防止脱贫人口再返贫的长效机制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9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大滇西旅游环线产品研发与市场营销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0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边疆地区宗教热点问题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环印度洋地区地缘政治博弈与风险管控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南亚东南亚国家媒介传播史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近现代云南民族工商业史料收集整理与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南下干部口述历史收集整理与研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云南古旧地图整理与研究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2:12:00Z</dcterms:created>
  <dc:creator>向右边看 有个嘈渣</dc:creator>
  <dc:description/>
  <dc:language>en-US</dc:language>
  <cp:lastModifiedBy>向右边看 有个嘈渣</cp:lastModifiedBy>
  <dcterms:modified xsi:type="dcterms:W3CDTF">2019-09-18T02:37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